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  <w:t>МИНИСТЕРСТВО ОБРАЗОВАНИЯ И НАУКИ</w:t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  <w:t>РОССИЙСКОЙ ФЕДЕРАЦИИ</w:t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  <w:t>ФГБОУ ВПО «Глазовский государственный педагогический институт</w:t>
      </w:r>
    </w:p>
    <w:p>
      <w:pPr>
        <w:pStyle w:val="Normal"/>
        <w:spacing w:lineRule="atLeast" w:line="100"/>
        <w:ind w:right="195" w:hanging="0"/>
        <w:jc w:val="center"/>
        <w:rPr>
          <w:szCs w:val="34"/>
          <w:lang w:val="ru-RU"/>
        </w:rPr>
      </w:pPr>
      <w:r>
        <w:rPr>
          <w:szCs w:val="34"/>
          <w:lang w:val="ru-RU"/>
        </w:rPr>
        <w:t>им. В.Г.Короленко»</w:t>
      </w:r>
    </w:p>
    <w:p>
      <w:pPr>
        <w:pStyle w:val="Normal"/>
        <w:spacing w:lineRule="atLeast" w:line="100"/>
        <w:ind w:right="195" w:hanging="0"/>
        <w:jc w:val="both"/>
        <w:rPr>
          <w:rFonts w:eastAsia="Times New Roman" w:cs="Times New Roman"/>
          <w:szCs w:val="34"/>
          <w:lang w:val="ru-RU"/>
        </w:rPr>
      </w:pPr>
      <w:r>
        <w:rPr>
          <w:rFonts w:eastAsia="Times New Roman" w:cs="Times New Roman"/>
          <w:szCs w:val="34"/>
          <w:lang w:val="ru-RU"/>
        </w:rPr>
        <w:t xml:space="preserve"> </w:t>
      </w:r>
    </w:p>
    <w:p>
      <w:pPr>
        <w:pStyle w:val="Normal"/>
        <w:spacing w:lineRule="atLeast" w:line="100"/>
        <w:ind w:right="195" w:hanging="0"/>
        <w:jc w:val="both"/>
        <w:rPr>
          <w:szCs w:val="34"/>
          <w:lang w:val="ru-RU"/>
        </w:rPr>
      </w:pPr>
      <w:r>
        <w:rPr>
          <w:szCs w:val="34"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szCs w:val="34"/>
          <w:lang w:val="ru-RU"/>
        </w:rPr>
      </w:pPr>
      <w:r>
        <w:rPr>
          <w:szCs w:val="34"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szCs w:val="34"/>
          <w:lang w:val="ru-RU"/>
        </w:rPr>
      </w:pPr>
      <w:r>
        <w:rPr>
          <w:b/>
          <w:bCs/>
          <w:szCs w:val="34"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/>
      </w:pPr>
      <w:r>
        <w:rPr>
          <w:b/>
          <w:bCs/>
          <w:sz w:val="28"/>
          <w:szCs w:val="28"/>
          <w:lang w:val="ru-RU"/>
        </w:rPr>
        <w:t>Программ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ind w:right="195" w:hanging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тельной деятельности</w:t>
      </w:r>
    </w:p>
    <w:p>
      <w:pPr>
        <w:pStyle w:val="Normal"/>
        <w:spacing w:lineRule="atLeast" w:line="100"/>
        <w:ind w:right="19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ей 5-6 лет</w:t>
      </w:r>
    </w:p>
    <w:p>
      <w:pPr>
        <w:pStyle w:val="Normal"/>
        <w:spacing w:lineRule="atLeast" w:line="100"/>
        <w:ind w:right="19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дготовка детей к обучению грамоте</w:t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  <w:t>Глазов, 2015</w:t>
      </w:r>
      <w:r>
        <w:br w:type="page"/>
      </w:r>
    </w:p>
    <w:p>
      <w:pPr>
        <w:pStyle w:val="Normal"/>
        <w:spacing w:lineRule="atLeast" w:line="100"/>
        <w:ind w:right="195" w:hanging="0"/>
        <w:jc w:val="both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</w:p>
    <w:p>
      <w:pPr>
        <w:pStyle w:val="Normal"/>
        <w:spacing w:lineRule="atLeast" w:line="100"/>
        <w:ind w:right="195" w:hanging="0"/>
        <w:jc w:val="both"/>
        <w:rPr/>
      </w:pPr>
      <w:r>
        <w:rPr>
          <w:b/>
          <w:bCs/>
          <w:lang w:val="ru-RU"/>
        </w:rPr>
        <w:t xml:space="preserve">1. Пояснительная записка: </w:t>
      </w:r>
      <w:r>
        <w:rPr>
          <w:lang w:val="ru-RU"/>
        </w:rPr>
        <w:t>В основе работы с детьми  лежит звуковой аналитико-синтетический метод обучения детей грамоте. Благодаря этому методу у ребенка воспитывается особая чуткость к звучанию и написанию слов, что дает ему неоценимые преимущества при дальнейших орфографических занятиях. Дети с легкостью проходят этап слогового чтения, без особых усилий переходят к слитному чтению целыми  словами. У детей формируется интерес к языку и его законам. При использовании предлагаемой  системы занятий обучения грамоте, занятия не сводятся лишь к тренировке навыков, а становятся важным шагом психического развития ребенка.</w:t>
      </w:r>
    </w:p>
    <w:p>
      <w:pPr>
        <w:pStyle w:val="Normal"/>
        <w:spacing w:lineRule="atLeast" w:line="100"/>
        <w:ind w:right="19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firstLine="550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b/>
          <w:bCs/>
          <w:lang w:val="ru-RU"/>
        </w:rPr>
        <w:t xml:space="preserve">Цель - </w:t>
      </w:r>
      <w:r>
        <w:rPr>
          <w:lang w:val="ru-RU"/>
        </w:rPr>
        <w:t>подготовка детей 5-6 лет к обучению грамоте, развитие фонематического восприятия, навыков звукового анализа слова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b/>
          <w:bCs/>
          <w:lang w:val="ru-RU"/>
        </w:rPr>
        <w:t>2. Требования к уровню освоения содержания программы</w:t>
      </w:r>
    </w:p>
    <w:p>
      <w:pPr>
        <w:pStyle w:val="Normal"/>
        <w:spacing w:lineRule="atLeast" w:line="100"/>
        <w:ind w:right="195" w:hanging="0"/>
        <w:jc w:val="both"/>
        <w:rPr/>
      </w:pPr>
      <w:r>
        <w:rPr>
          <w:rFonts w:eastAsia="Times New Roman" w:cs="Times New Roman"/>
          <w:lang w:val="ru-RU"/>
        </w:rPr>
        <w:t xml:space="preserve">     </w:t>
      </w:r>
      <w:r>
        <w:rPr>
          <w:b/>
          <w:lang w:val="ru-RU"/>
        </w:rPr>
        <w:t>Ребенок, освоивший содержание программы  должен:</w:t>
      </w:r>
    </w:p>
    <w:p>
      <w:pPr>
        <w:pStyle w:val="Normal"/>
        <w:ind w:left="180" w:hanging="0"/>
        <w:jc w:val="both"/>
        <w:rPr/>
      </w:pPr>
      <w:r>
        <w:rPr>
          <w:b/>
          <w:i/>
          <w:lang w:val="ru-RU"/>
        </w:rPr>
        <w:t>знать</w:t>
      </w:r>
      <w:r>
        <w:rPr>
          <w:b/>
          <w:lang w:val="ru-RU"/>
        </w:rPr>
        <w:t>:</w:t>
      </w:r>
      <w:r>
        <w:rPr>
          <w:lang w:val="ru-RU"/>
        </w:rPr>
        <w:t xml:space="preserve"> из чего состоит речь; что такое слово, предложение; звук, слог, что звуки бывают гласные, согласные звуки; звонкие, глухие, мягкие, твердые, что слова делятся на слоги.</w:t>
      </w:r>
    </w:p>
    <w:p>
      <w:pPr>
        <w:pStyle w:val="Normal"/>
        <w:ind w:left="180" w:hanging="0"/>
        <w:jc w:val="both"/>
        <w:rPr/>
      </w:pPr>
      <w:r>
        <w:rPr>
          <w:b/>
          <w:i/>
          <w:lang w:val="ru-RU"/>
        </w:rPr>
        <w:t>уметь:</w:t>
      </w:r>
      <w:r>
        <w:rPr>
          <w:lang w:val="ru-RU"/>
        </w:rPr>
        <w:t xml:space="preserve">  выделять слово из предложения, составлять предложения из 3-4 слов; членить простые предложения на слова, определять свойства звуков, выделять слоги из слова, составлять слова из слогов.</w:t>
      </w:r>
    </w:p>
    <w:p>
      <w:pPr>
        <w:pStyle w:val="Normal"/>
        <w:ind w:left="180" w:hanging="0"/>
        <w:jc w:val="both"/>
        <w:rPr/>
      </w:pPr>
      <w:r>
        <w:rPr>
          <w:b/>
          <w:i/>
          <w:lang w:val="ru-RU"/>
        </w:rPr>
        <w:t>владеть навыками:</w:t>
      </w:r>
      <w:r>
        <w:rPr>
          <w:b/>
          <w:lang w:val="ru-RU"/>
        </w:rPr>
        <w:t xml:space="preserve">  </w:t>
      </w:r>
      <w:r>
        <w:rPr>
          <w:lang w:val="ru-RU"/>
        </w:rPr>
        <w:t>различения звуков на слух; нахождения слова с заданным звуком, определения места звука в слове, анализа словесного состава предложения, придумывания предложения из 2-4 слов, подбора слова с заданным слогом.</w:t>
      </w:r>
    </w:p>
    <w:p>
      <w:pPr>
        <w:pStyle w:val="Normal"/>
        <w:ind w:left="18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3.Объем программы на учебный год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994"/>
        <w:gridCol w:w="1757"/>
        <w:gridCol w:w="2171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    </w:t>
            </w:r>
            <w:r>
              <w:rPr>
                <w:b/>
              </w:rPr>
              <w:t>Виды учебной работ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</w:t>
            </w:r>
            <w:r>
              <w:rPr>
                <w:b/>
              </w:rPr>
              <w:t>Всего час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 полугод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I полугодие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4. Разделы, </w:t>
      </w:r>
      <w:r>
        <w:rPr>
          <w:b/>
          <w:lang w:val="ru-RU"/>
        </w:rPr>
        <w:t>темы</w:t>
      </w:r>
      <w:r>
        <w:rPr>
          <w:b/>
        </w:rPr>
        <w:t xml:space="preserve">, </w:t>
      </w:r>
      <w:r>
        <w:rPr>
          <w:b/>
          <w:lang w:val="ru-RU"/>
        </w:rPr>
        <w:t>задачи</w:t>
      </w:r>
      <w:r>
        <w:rPr>
          <w:b/>
        </w:rPr>
        <w:t xml:space="preserve"> программы</w:t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9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3105"/>
        <w:gridCol w:w="5154"/>
      </w:tblGrid>
      <w:tr>
        <w:trPr>
          <w:trHeight w:val="649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дел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Темы</w:t>
            </w:r>
          </w:p>
        </w:tc>
        <w:tc>
          <w:tcPr>
            <w:tcW w:w="5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дачи </w:t>
            </w:r>
          </w:p>
        </w:tc>
      </w:tr>
      <w:tr>
        <w:trPr>
          <w:trHeight w:val="375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. Звуковое строение слова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 Ознакомление детей с терминами «звук», «слово»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 Ознакомление детей со звуковым строением слова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 Ознакомление детей с гласными и согласными звуками, их характерными свойствам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4. Ознакомление со звонкими и глухими согласными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. Ознакомление с твердыми и мягкими и глухими согласными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6. Ознакомление с короткими и длинными словами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 Познакомить детей с терминами «звук», «слово»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 Познакомить детей со свойствами и качествами звуков в слове, со звуковым строением слова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 Научить выделять звук в слове, интонировать звук в слове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. Научить заполнять звуковую схему слова при помощи фишек разного цвета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. Научить выделять слово  из речи, определять длинные и короткие слова на слух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6. Вырабатывать навыки определения на слух звонких, глухих, твердых, мягких, гласных и согласных звуков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. Развивать умение подбирать слова на  заданный звук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8. Развивать умение определять место звука в слове (начало, середина, конец).</w:t>
            </w:r>
          </w:p>
        </w:tc>
      </w:tr>
      <w:tr>
        <w:trPr>
          <w:trHeight w:val="634" w:hRule="atLeast"/>
        </w:trPr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.  Слоговое строение сло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1. Ознакомление детей с  термином «слог»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. Ознакомление детей со слоговым строением слова</w:t>
            </w:r>
          </w:p>
        </w:tc>
        <w:tc>
          <w:tcPr>
            <w:tcW w:w="5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. Сформировать у детей  представление о «слоге» как реальной единице речи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. Научить детей подсчитывать количество слогов в слове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3. Научить определять место слога в слове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4. Развивать умение  подбирать слова на заданный слог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5. Развивать умение составлять слова из заданных слогов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6. Подбирать слова из 3-4 слогов к заданной схеме слова.</w:t>
            </w:r>
          </w:p>
        </w:tc>
      </w:tr>
      <w:tr>
        <w:trPr>
          <w:trHeight w:val="3184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9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. Предложение, словесный состав предложени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.Ознакомление детей с  термином «предложение»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. Ознакомление детей со словесным составом предложения.</w:t>
            </w:r>
          </w:p>
        </w:tc>
        <w:tc>
          <w:tcPr>
            <w:tcW w:w="5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 Сформировать у детей представление о предложении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 Учить детей выделять слово из предложения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 Развивать умение составлять предложения из заданных сл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4. Формировать навыки словесного состава предложения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. Учить детей подсчитывать количество слов в предложении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6. Учить определять последовательность слов в предложении.</w:t>
            </w:r>
          </w:p>
        </w:tc>
      </w:tr>
    </w:tbl>
    <w:p>
      <w:pPr>
        <w:pStyle w:val="Normal"/>
        <w:widowControl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ind w:left="18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4.2.Содержание разделов программ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Раздел 1.   Звуковое строение слова</w:t>
      </w:r>
    </w:p>
    <w:p>
      <w:pPr>
        <w:pStyle w:val="Normal"/>
        <w:ind w:firstLine="480"/>
        <w:jc w:val="both"/>
        <w:rPr>
          <w:lang w:val="ru-RU"/>
        </w:rPr>
      </w:pPr>
      <w:r>
        <w:rPr>
          <w:lang w:val="ru-RU"/>
        </w:rPr>
        <w:t>Формирование речевых умений и навыков и осознание явлений языка и речи. Развитие фонематического слуха детей, формирование широкой ориентировки детей в языковой действительности, умений звукового анализа и синтеза, а также развитие осознанного отношения к языку и речи как основа звукового аналитико-синтетического метода обучения грамоте.</w:t>
      </w:r>
    </w:p>
    <w:p>
      <w:pPr>
        <w:pStyle w:val="Normal"/>
        <w:ind w:firstLine="525"/>
        <w:jc w:val="both"/>
        <w:rPr>
          <w:lang w:val="ru-RU"/>
        </w:rPr>
      </w:pPr>
      <w:r>
        <w:rPr>
          <w:lang w:val="ru-RU"/>
        </w:rPr>
        <w:t>Ознакомление детей со словом, вычленение слова как самостоятельной смысловой единицы из потока речи. Знакомство детей с термином «слово». Закрепление представлений детей о слове в процессе общения, при выполнении разнообразных речевых упражнений, игр, художественной литературы.</w:t>
      </w:r>
    </w:p>
    <w:p>
      <w:pPr>
        <w:pStyle w:val="Normal"/>
        <w:ind w:firstLine="525"/>
        <w:jc w:val="both"/>
        <w:rPr/>
      </w:pPr>
      <w:r>
        <w:rPr>
          <w:lang w:val="ru-RU"/>
        </w:rPr>
        <w:t>Последовательность формирования у детей ориентировки в звуковой форме слова. Способы выделения звука в слове. Интонационное, особо подчеркнутое выделение в слове одного звука. Определение местонахождения нужный звука в начале, середине или конце слова. Формирование умения называть изолированный звук и выделять в слове первый звук. Формирование у детей умения производить звуковой (фонемный) анализ. Умение не только устанавливать последовательность звуков в слове, но и давать им качественную характеристику (гласный, согласный, твердый, мягкий, звонкий, глухой). Вычленение ударного звука.</w:t>
      </w:r>
    </w:p>
    <w:p>
      <w:pPr>
        <w:pStyle w:val="Normal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hanging="10"/>
        <w:rPr>
          <w:b/>
          <w:b/>
          <w:lang w:val="ru-RU"/>
        </w:rPr>
      </w:pPr>
      <w:r>
        <w:rPr>
          <w:b/>
          <w:lang w:val="ru-RU"/>
        </w:rPr>
        <w:t xml:space="preserve">Раздел 2. Слоговое строение слова. </w:t>
      </w:r>
    </w:p>
    <w:p>
      <w:pPr>
        <w:pStyle w:val="Normal"/>
        <w:ind w:firstLine="495"/>
        <w:jc w:val="both"/>
        <w:rPr>
          <w:lang w:val="ru-RU"/>
        </w:rPr>
      </w:pPr>
      <w:r>
        <w:rPr>
          <w:lang w:val="ru-RU"/>
        </w:rPr>
        <w:t>Работа над словом как смысловой единицей, имеющей смысл, обозначающей какой-то предмет, явление, действие, качество. Знакомство детей с термином слог (часть слова)  на примере двухсложных слов. Произнесение слова с остановками, по частям. Знакомство с термином «часть слова», «слог». Использование разных видов моделей измерения протяженности слов и овладение действием подбора слов заданной слоговой структуры. Формирование представление детей о слоговом составе слова. Составлять слова из заданных слогов.  Деление двухсложные слов на слоги. Определение последовательности слогов в слове. Знакомство с односложными, двухсложными, трехсложными. Определение на слух  количество слогов в слове, определение их последовательность. Формирование осознания принципа слогового строения слова.</w:t>
      </w:r>
    </w:p>
    <w:p>
      <w:pPr>
        <w:pStyle w:val="Normal"/>
        <w:ind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hanging="10"/>
        <w:jc w:val="both"/>
        <w:rPr>
          <w:b/>
          <w:b/>
          <w:lang w:val="ru-RU"/>
        </w:rPr>
      </w:pPr>
      <w:r>
        <w:rPr>
          <w:b/>
          <w:lang w:val="ru-RU"/>
        </w:rPr>
        <w:t>Раздел 3. Ознакомление с предложением.</w:t>
      </w:r>
    </w:p>
    <w:p>
      <w:pPr>
        <w:pStyle w:val="Normal"/>
        <w:spacing w:lineRule="atLeast" w:line="100"/>
        <w:ind w:firstLine="540"/>
        <w:jc w:val="both"/>
        <w:rPr>
          <w:lang w:val="ru-RU"/>
        </w:rPr>
      </w:pPr>
      <w:r>
        <w:rPr>
          <w:lang w:val="ru-RU"/>
        </w:rPr>
        <w:t>Понятие «предложение». Выделение его как смысловой единицы из речи. Деление предложения на слова и составление из слов (2-4) предложений. Составление предложений по игрушкам, картинкам. Вычленение смысловой стороны предложения. Графическое изображение предложений. Придумывание предложений с заданным словом. Разные виды моделирования предложений. Наглядная демонстрация динамики, последовательности слов в предложении. Анализ состава предложения без опоры на наглядный материал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5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5</w:t>
      </w:r>
      <w:r>
        <w:rPr>
          <w:b/>
          <w:bCs/>
          <w:lang w:val="ru-RU"/>
        </w:rPr>
        <w:t>.</w:t>
      </w:r>
      <w:r>
        <w:rPr>
          <w:b/>
          <w:lang w:val="ru-RU"/>
        </w:rPr>
        <w:t xml:space="preserve"> Список литературы</w:t>
      </w:r>
    </w:p>
    <w:p>
      <w:pPr>
        <w:pStyle w:val="211"/>
        <w:ind w:left="30" w:right="0" w:hanging="10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Основная литература:</w:t>
      </w:r>
    </w:p>
    <w:p>
      <w:pPr>
        <w:pStyle w:val="Normal"/>
        <w:jc w:val="both"/>
        <w:rPr/>
      </w:pPr>
      <w:r>
        <w:rPr>
          <w:lang w:val="ru-RU"/>
        </w:rPr>
        <w:t>1.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Алексеева, М.М., Яшина, В.И.Методика развития речи и обучения родному языку дошкольников: учеб. пособие для студентов сред. пед. учеб. заведений/ М.М. Алексеева, В.И. Яшкина.-М.: издат. центр «Академия», 1997.-400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 Горецкий, В.Г. Дидактический материал к урокам обучения грамоте: пособие для учащихся/В.Г. Горецкий, В.А. Кирюшкин, А.Ф. Шанько.-3-е изд.-М.:1984.-63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Микляева, Н.В. Методические условия обучения детей грамоте: метод. пособие/Н.В. Микляева, Ю.В. Микляева-М.:Айрис-пресс.2007.-112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Нечаева, Н.В. Андрианова, Т.М. Остроумова, А.В. Букварь. Части А. Б. В. /Н.В. Нечаева, Т.М. Андрианова, А.В. Остроумова. – Корпорация «Федоров». Самара. 1996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Ознакомление дошкольника со звуковым словом: Пособие для воспитателя дет. сада/под ред. Ф.А. Сохина.-М.: Просвещение, 1991.-128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Преддошкольное обучение грамоте в ДОУ. Методика и конспекты игровых занятий к программе «Радуга»/ авт. сост. Н.А. Баева, Н.В. Калмыкова, Т.А.Солодова.-2-е изд. испр. и доп.-М.: АРКТИ, 2008.-96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План-программа образовательно-воспитательной работы в детском саду: метод пособие для воспит. детского сада/сост. Н.В. Гончарова и др. под ред. З.А. Михайловой-2-е изд. –СПб.: Детство - ПРЕСС, 2000.-255с.- (Библиотека программы «Детство»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Программа воспитания и обучения в детском саду/под. ред. М.А. Васильевой, В.В. Гербовой, Т.С. Комаровой.-М.,2006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 Радуга: Программа и методическое руководство по воспитанию, развитию и образованию детей 5-6 лет в детском саду/ сост. Т.Н. Доронова.-М.: Просвещение, 1997.216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. Развитие: Программа нового поколения для дошкольных образовательных учреждений. Старшая группа-М.: изд. «Гном и Д»,2000.-104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1. Развитие речи детей дошкольного возраста: Пособие для воспитателя детского сада/В.И. Логинова, А.И. Максаков, М.И. Попова и др.; под ред. Ф.А. Сохина- 3-е изд. Испр. и доп. –М.: Просвещение,1984.-223с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i/>
          <w:lang w:val="ru-RU"/>
        </w:rPr>
        <w:t xml:space="preserve"> </w:t>
      </w:r>
      <w:r>
        <w:rPr>
          <w:rFonts w:eastAsia="Times New Roman" w:cs="Times New Roman"/>
          <w:lang w:val="ru-RU"/>
        </w:rPr>
        <w:t xml:space="preserve"> </w:t>
      </w:r>
      <w:r>
        <w:rPr>
          <w:b/>
          <w:i/>
          <w:lang w:val="ru-RU"/>
        </w:rPr>
        <w:t>Дополнительная литератур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АБВГДЕ-йка знакомство с буквами. ООО ВК «Дакота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Поисковая деятельность дошкольников в условиях разгадывания загадок  о природе: Учебно-методическое пособие по экологическому образованию детей дошкольного возраста/ сост. Мангушева М.Ф., Шкляева Н.М.- Глазов, гос. пед. ин-т, , 2008.104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. Считалки в подвижных играх детей старшего дошкольного возраста. сост. Мангушева М.Ф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    </w:t>
      </w:r>
      <w:r>
        <w:rPr>
          <w:b/>
          <w:lang w:val="ru-RU"/>
        </w:rPr>
        <w:t>6. Оборудование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ru-RU"/>
        </w:rPr>
        <w:t xml:space="preserve">  </w:t>
      </w:r>
      <w:r>
        <w:rPr>
          <w:lang w:val="ru-RU"/>
        </w:rPr>
        <w:t>Аудитория, оборудованная детской мебелью. Учебно-методической литература, иллюстративный материал, модели, дидактические игры, магнитная доска и д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ограмма разработана  к.психол.н., доцент Н.В.Кущ, к.п.н., доцент Н.М.Шкляев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ограмма утверждена на заседании УМК кафедры дошкольной  педагогики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отокол №10, 27.06.2013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Заведующая кафедрой                                                                                          Н.В.Кущ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уководитель консультационно-образовательного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центра «Дошкольник» к.пед.н., доцент                                                             Н.М.Шкля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ind w:left="360" w:right="0" w:hanging="0"/>
      <w:jc w:val="both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54:00Z</dcterms:created>
  <dc:creator/>
  <dc:description/>
  <cp:keywords/>
  <dc:language>en-US</dc:language>
  <cp:lastModifiedBy>User</cp:lastModifiedBy>
  <cp:lastPrinted>2013-02-20T17:51:00Z</cp:lastPrinted>
  <dcterms:modified xsi:type="dcterms:W3CDTF">2015-08-28T11:51:00Z</dcterms:modified>
  <cp:revision>2</cp:revision>
  <dc:subject/>
  <dc:title/>
</cp:coreProperties>
</file>