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МИНИСТЕРСТВО ОБРАЗОВАНИЯ И НАУКИ</w:t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РОССИЙСКОЙ ФЕДЕРАЦИИ</w:t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ФГБОУ ВПО «Глазовский государственный педагогический институт</w:t>
      </w:r>
    </w:p>
    <w:p>
      <w:pPr>
        <w:pStyle w:val="Normal"/>
        <w:spacing w:lineRule="atLeast" w:line="100"/>
        <w:ind w:right="195" w:hanging="0"/>
        <w:jc w:val="center"/>
        <w:rPr>
          <w:szCs w:val="34"/>
          <w:lang w:val="ru-RU"/>
        </w:rPr>
      </w:pPr>
      <w:r>
        <w:rPr>
          <w:szCs w:val="34"/>
          <w:lang w:val="ru-RU"/>
        </w:rPr>
        <w:t>им. В.Г.Короленко»</w:t>
      </w:r>
    </w:p>
    <w:p>
      <w:pPr>
        <w:pStyle w:val="Normal"/>
        <w:spacing w:lineRule="atLeast" w:line="100"/>
        <w:ind w:right="195" w:hanging="0"/>
        <w:jc w:val="both"/>
        <w:rPr>
          <w:rFonts w:eastAsia="Times New Roman" w:cs="Times New Roman"/>
          <w:szCs w:val="34"/>
          <w:lang w:val="ru-RU"/>
        </w:rPr>
      </w:pPr>
      <w:r>
        <w:rPr>
          <w:rFonts w:eastAsia="Times New Roman" w:cs="Times New Roman"/>
          <w:szCs w:val="34"/>
          <w:lang w:val="ru-RU"/>
        </w:rPr>
        <w:t xml:space="preserve"> </w:t>
      </w:r>
    </w:p>
    <w:p>
      <w:pPr>
        <w:pStyle w:val="Normal"/>
        <w:spacing w:lineRule="atLeast" w:line="100"/>
        <w:ind w:right="195" w:hanging="0"/>
        <w:jc w:val="both"/>
        <w:rPr>
          <w:szCs w:val="34"/>
          <w:lang w:val="ru-RU"/>
        </w:rPr>
      </w:pPr>
      <w:r>
        <w:rPr>
          <w:szCs w:val="34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szCs w:val="34"/>
          <w:lang w:val="ru-RU"/>
        </w:rPr>
      </w:pPr>
      <w:r>
        <w:rPr>
          <w:szCs w:val="34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szCs w:val="34"/>
          <w:lang w:val="ru-RU"/>
        </w:rPr>
      </w:pPr>
      <w:r>
        <w:rPr>
          <w:b/>
          <w:bCs/>
          <w:szCs w:val="34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/>
      </w:pPr>
      <w:r>
        <w:rPr>
          <w:b/>
          <w:bCs/>
          <w:sz w:val="28"/>
          <w:szCs w:val="28"/>
          <w:lang w:val="ru-RU"/>
        </w:rPr>
        <w:t>Программ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тельной деятельности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ей 4-5 лет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звивающие занятия с детьми</w:t>
      </w:r>
    </w:p>
    <w:p>
      <w:pPr>
        <w:pStyle w:val="Normal"/>
        <w:spacing w:lineRule="atLeast" w:line="100"/>
        <w:ind w:right="195" w:hanging="0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(развитие произвольности памяти, воображения, </w:t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ышления, речи, внимания)</w:t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Глазов, 2015</w:t>
      </w:r>
      <w:r>
        <w:br w:type="page"/>
      </w:r>
    </w:p>
    <w:p>
      <w:pPr>
        <w:pStyle w:val="Normal"/>
        <w:spacing w:lineRule="atLeast" w:line="100"/>
        <w:ind w:right="195" w:hanging="0"/>
        <w:jc w:val="both"/>
        <w:rPr/>
      </w:pPr>
      <w:r>
        <w:rPr>
          <w:b/>
          <w:bCs/>
          <w:lang w:val="ru-RU"/>
        </w:rPr>
        <w:t xml:space="preserve">1. Пояснительная записка: </w:t>
      </w:r>
      <w:r>
        <w:rPr>
          <w:lang w:val="ru-RU"/>
        </w:rPr>
        <w:t>В основе работы с детьми лежат подходы  отечественных психологов, исследования по прблемам развития детей дошкольного возраста. Л.С.Выготского, Д.Б.Эльконина, А.В.Запорожца, Е.О.Смирновой и др. Ведущим видом деятельности возраста 4-5 лет является игровая, в связи с этим, основная работа с детьми построена в игровой форме, с использованием игр и упражений, разработанных О.М.Дьяченко, О.С.Ушаковой, М.Л.А.Венгера, А.Л.Венгера, Н.Яковлевой, подвижных игр и этюдов  Развитие произвольности психических процессов происходит в деятельности, требующей от ребенка решения и задач практического характера. В творческой художественной деятельности (рисование, составление рассказов, конструирование,  оригами, лепка)  дети не только учатся достижению цели, но развивают мелкую моторику, что способствует подготовке руки ребенка к письму.</w:t>
      </w:r>
    </w:p>
    <w:p>
      <w:pPr>
        <w:pStyle w:val="Normal"/>
        <w:spacing w:lineRule="atLeast" w:line="100"/>
        <w:ind w:right="1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firstLine="550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b/>
          <w:bCs/>
          <w:lang w:val="ru-RU"/>
        </w:rPr>
        <w:t xml:space="preserve">Цель — </w:t>
      </w:r>
      <w:r>
        <w:rPr>
          <w:lang w:val="ru-RU"/>
        </w:rPr>
        <w:t>развитие у детьми произвольности памяти, воображения, мышления, речи, внимания, мелкой моторики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b/>
          <w:bCs/>
          <w:lang w:val="ru-RU"/>
        </w:rPr>
        <w:t>2. Требования к уровню освоения содержания программы</w:t>
      </w:r>
    </w:p>
    <w:p>
      <w:pPr>
        <w:pStyle w:val="Normal"/>
        <w:spacing w:lineRule="atLeast" w:line="100"/>
        <w:ind w:right="195" w:hanging="0"/>
        <w:jc w:val="both"/>
        <w:rPr/>
      </w:pPr>
      <w:r>
        <w:rPr>
          <w:rFonts w:eastAsia="Times New Roman" w:cs="Times New Roman"/>
          <w:lang w:val="ru-RU"/>
        </w:rPr>
        <w:t xml:space="preserve">     </w:t>
      </w:r>
      <w:r>
        <w:rPr>
          <w:b/>
          <w:lang w:val="ru-RU"/>
        </w:rPr>
        <w:t>Ребенок, освоивший содержание программы  должен: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ru-RU"/>
        </w:rPr>
        <w:t>знать</w:t>
      </w:r>
      <w:r>
        <w:rPr>
          <w:b/>
          <w:lang w:val="ru-RU"/>
        </w:rPr>
        <w:t>:</w:t>
      </w:r>
      <w:r>
        <w:rPr>
          <w:lang w:val="ru-RU"/>
        </w:rPr>
        <w:t xml:space="preserve"> иметь представления о предметах и явлениях окружающей действительности, природе, людях и себе самом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ru-RU"/>
        </w:rPr>
        <w:t>уметь:</w:t>
      </w:r>
      <w:r>
        <w:rPr>
          <w:lang w:val="ru-RU"/>
        </w:rPr>
        <w:t xml:space="preserve">  простейшие взаимосвязи, причинно-следственные отношения между предметами и явлениями окружающей действительности, взаимодействовать со взрослыми и сверстниками, проявлять творчество при выполнении различных заданий продуктивного характера, принимать задачу взрослого и удерживать ее в процессе собственной деятельности, ориентироваться с смысловой, звуковой  и грамматической стороне слова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ru-RU"/>
        </w:rPr>
        <w:t>владеть навыками:</w:t>
      </w:r>
      <w:r>
        <w:rPr>
          <w:b/>
          <w:lang w:val="ru-RU"/>
        </w:rPr>
        <w:t xml:space="preserve">  </w:t>
      </w:r>
      <w:r>
        <w:rPr>
          <w:lang w:val="ru-RU"/>
        </w:rPr>
        <w:t>культуры общения со взрослыми и сверстниками, навыками саморегуляции, снятия психоэмоционального напряжения, регулирования поведения, произвольного подбора слов к заданному слову, быстрого сосредоточения, произвольного запоминания.</w:t>
      </w:r>
    </w:p>
    <w:p>
      <w:pPr>
        <w:pStyle w:val="Normal"/>
        <w:ind w:left="1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3.Объем программы на учебный год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994"/>
        <w:gridCol w:w="1757"/>
        <w:gridCol w:w="2211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</w:t>
            </w:r>
            <w:r>
              <w:rPr>
                <w:b/>
              </w:rPr>
              <w:t>Виды учебной рабо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b/>
              </w:rPr>
              <w:t>Всего час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 полугодие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4. Разделы, </w:t>
      </w:r>
      <w:r>
        <w:rPr>
          <w:b/>
          <w:lang w:val="ru-RU"/>
        </w:rPr>
        <w:t>темы</w:t>
      </w:r>
      <w:r>
        <w:rPr>
          <w:b/>
        </w:rPr>
        <w:t xml:space="preserve">, </w:t>
      </w:r>
      <w:r>
        <w:rPr>
          <w:b/>
          <w:lang w:val="ru-RU"/>
        </w:rPr>
        <w:t>задачи</w:t>
      </w:r>
      <w:r>
        <w:rPr>
          <w:b/>
        </w:rPr>
        <w:t xml:space="preserve"> программы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105"/>
        <w:gridCol w:w="5162"/>
      </w:tblGrid>
      <w:tr>
        <w:trPr>
          <w:trHeight w:val="649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дел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Темы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дачи </w:t>
            </w:r>
          </w:p>
        </w:tc>
      </w:tr>
      <w:tr>
        <w:trPr>
          <w:trHeight w:val="375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 Развитие мышления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 Развитие наглядно-образного мышления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 Развитие общих умственных способностей, операций анализа, синтеза, классификации, обобщений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 Развивать у детей умение оперировать образами и представлениями предметов и явлений окружающего мира с опорой и без опороры на наглядность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 Развивать способность различать план реальных объектов и план моделей, отражающих эти объекты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 Продолжать развивать способность к подражанию взрослому, как основы становления образного плана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 Развивать у детей умение устанавливать причинно-следственные взаимосвязи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. Учить находить общее и различное в предметах окружающего мира, классифицировать объекты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. Вырабатывать навыки нахождения частного в общем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. Развивать сособности к обобщению, умозаключениям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. Развивать речевые умения (в звуко- и слово произношении, дикции, грамматической правильности, умения выразить свои мысли и чувства в словесной форме).</w:t>
            </w:r>
          </w:p>
        </w:tc>
      </w:tr>
      <w:tr>
        <w:trPr>
          <w:trHeight w:val="634" w:hRule="atLeast"/>
        </w:trPr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  Развитие воображен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. Развитие репродуктивного воображения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 Развитие творческого воображения в разных видах деятельности (игра, продуктивные виды, речь)</w:t>
            </w:r>
          </w:p>
        </w:tc>
        <w:tc>
          <w:tcPr>
            <w:tcW w:w="5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 Развивать умение объединять знакомые образы в нестандартной ситуации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 Развивать умение комбинировать знакомые образы, переносить свойства и события с одних объектов на другие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. Развивать способность строить на основе реального опыта фантастические комбинации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4. Развивать умение  принимать воображаемую ситуацию и действовать в контексте этой ситуации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. Развивать умение по новому использовать предметы и придавать им разнообразные воображаемые функции.</w:t>
            </w:r>
          </w:p>
          <w:p>
            <w:pPr>
              <w:pStyle w:val="Normal"/>
              <w:snapToGrid w:val="false"/>
              <w:ind w:left="72" w:right="12" w:hanging="0"/>
              <w:rPr>
                <w:lang w:val="ru-RU"/>
              </w:rPr>
            </w:pPr>
            <w:r>
              <w:rPr>
                <w:lang w:val="ru-RU"/>
              </w:rPr>
              <w:t>6. Учить принимать на себя образ воображаемой роли, переводить его в план ролевого действия.</w:t>
            </w:r>
          </w:p>
          <w:p>
            <w:pPr>
              <w:pStyle w:val="Normal"/>
              <w:snapToGrid w:val="false"/>
              <w:ind w:left="72" w:right="12" w:hanging="0"/>
              <w:rPr>
                <w:lang w:val="ru-RU"/>
              </w:rPr>
            </w:pPr>
            <w:r>
              <w:rPr>
                <w:lang w:val="ru-RU"/>
              </w:rPr>
              <w:t>7.Учить переводить образ воображаемой роли от действия в речевой план</w:t>
            </w:r>
          </w:p>
        </w:tc>
      </w:tr>
      <w:tr>
        <w:trPr>
          <w:trHeight w:val="3184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9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 Развитие реч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 Развитие  у детей смысловой стороны слова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Формирование грамматических обобщений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 Развитие правильного звукопроизношения, словопроизношения, дикции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 Развитие связной реч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 Формировать у детей умение ориентироваться на семантику слова, семантические грамматические значения (формирование категории рода, числа, падежа существительных, видов и наклонений глаголов, словообразование)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 Развитие у детей понимание смысловой стороны слова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 Формировать умение подбирать слово к заданному, объяснять смысловую связь между словами, устанавливать семантические отношения между словами. Мотивировать свои решения  по поводу предложенных взрослым заданий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 Развивать умения произвольно составлять рассказ заданными словами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. Развивать умение произвольно строить рассказ по образцу и плану, заданному педагогом.</w:t>
            </w:r>
          </w:p>
        </w:tc>
      </w:tr>
      <w:tr>
        <w:trPr>
          <w:trHeight w:val="2280" w:hRule="atLeast"/>
        </w:trPr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9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. Развитие вним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 Развитие произвольного слухового внимания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 Развитие произвольного зрительного внимания</w:t>
            </w:r>
          </w:p>
        </w:tc>
        <w:tc>
          <w:tcPr>
            <w:tcW w:w="5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 Развивать умение слушать и слышать педагога и дет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 Воспитывать умение не отвлекаться, сохранять длительное сосредоточение на объекте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  Воспитывать умение выслушать педагога и детей до конца.</w:t>
            </w:r>
          </w:p>
        </w:tc>
      </w:tr>
      <w:tr>
        <w:trPr>
          <w:trHeight w:val="3184" w:hRule="atLeast"/>
        </w:trPr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9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. Развитие памяти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 Развитие слуховая памят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 Развитие зрительной памят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. Развитие  моторно-слуховой</w:t>
            </w:r>
          </w:p>
        </w:tc>
        <w:tc>
          <w:tcPr>
            <w:tcW w:w="5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 Развивать мнемонические приемы при заучивании считалок, стихов, песенок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 Стимулировать детей к самостоятельному запоминанию текстов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84" w:hRule="atLeast"/>
        </w:trPr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9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. Развитие поведе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 Развитие самосознания, положительного образа себя в общении с окружающими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 Развитие произвольности движени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. Развитие произвольности эмоциональных состояни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4. Развитие внеситуативно-познавательного общения со взрослыми и ситуативно- делового общения со сверстниками</w:t>
            </w:r>
          </w:p>
        </w:tc>
        <w:tc>
          <w:tcPr>
            <w:tcW w:w="5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 Развитие способности понимать эмоциональное состояние другого челове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37" w:right="12" w:firstLine="15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ть навыки осознания своего поведения и отношения к нему с позиции образца, принятого в обществе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37" w:right="12" w:firstLine="15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навыков снятия эмоционального напряжения в ситуациях взаимодействия со сверстникам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37" w:right="12" w:firstLine="15"/>
              <w:jc w:val="both"/>
              <w:rPr>
                <w:lang w:val="ru-RU"/>
              </w:rPr>
            </w:pPr>
            <w:r>
              <w:rPr>
                <w:lang w:val="ru-RU"/>
              </w:rPr>
              <w:t>Воспитывать доброжелательное отношение к сверстникам, их деятельности 5. Воспитывать умение договариваться друг с другом в совместной деятельности.</w:t>
            </w:r>
          </w:p>
        </w:tc>
      </w:tr>
    </w:tbl>
    <w:p>
      <w:pPr>
        <w:pStyle w:val="Normal"/>
        <w:widowControl/>
        <w:ind w:left="180" w:hanging="0"/>
        <w:rPr/>
      </w:pPr>
      <w:r>
        <w:rPr/>
      </w:r>
    </w:p>
    <w:p>
      <w:pPr>
        <w:pStyle w:val="Normal"/>
        <w:widowControl/>
        <w:ind w:left="1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4.2.Содержание разделов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дел 1.  </w:t>
      </w:r>
      <w:r>
        <w:rPr>
          <w:b/>
          <w:lang w:val="ru-RU"/>
        </w:rPr>
        <w:t xml:space="preserve">Развитие мышления </w:t>
      </w:r>
    </w:p>
    <w:p>
      <w:pPr>
        <w:pStyle w:val="Normal"/>
        <w:ind w:firstLine="525"/>
        <w:jc w:val="both"/>
        <w:rPr>
          <w:lang w:val="ru-RU"/>
        </w:rPr>
      </w:pPr>
      <w:r>
        <w:rPr>
          <w:lang w:val="ru-RU"/>
        </w:rPr>
        <w:t>Развитие наглядно-образного мышления как важнейшей формы умственной деятельности ребенка. Ребенок опрерирует не конкретными предметами, а их образами и представлениями. Поэтому важным условием формирования  является способность различать план реальных объектов и план моделей, отражающих эти объекты. Педагог формирует предпосылки возникновения образного мышления в процессе формирования навыков подражания взрослому как главный источник становления образного плана. Для этого используются такие вида деятельности как моделирование, игра (дидактическая, сюжетно-дидактическая, подвижная), в которых у детей возникает  и реализуется потребность представить одну вещь посредством другой, закладывая основы логического мышления. Педагог направляет свои усилия на развитие общих умственных способностей, операций анализа, синтеза, классификации, обобщений. Произвольность мыслительных операций.</w:t>
      </w:r>
    </w:p>
    <w:p>
      <w:pPr>
        <w:pStyle w:val="Normal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10"/>
        <w:rPr>
          <w:b/>
          <w:b/>
          <w:lang w:val="ru-RU"/>
        </w:rPr>
      </w:pPr>
      <w:r>
        <w:rPr>
          <w:b/>
          <w:lang w:val="ru-RU"/>
        </w:rPr>
        <w:t>Раздел 2. Развитие воображения</w:t>
      </w:r>
    </w:p>
    <w:p>
      <w:pPr>
        <w:pStyle w:val="Normal"/>
        <w:ind w:hanging="10"/>
        <w:jc w:val="both"/>
        <w:rPr/>
      </w:pPr>
      <w:r>
        <w:rPr>
          <w:lang w:val="ru-RU"/>
        </w:rPr>
        <w:t>Воображение - процесс преобразования представлений, отражающих реальную действительность, и создания на этой основе новых представлений. Одновременно с развитием представлений у ребенка происходит и развитие воображения. В среднем дошкольном возрасте ( 4-5 лет) возникает следующий этап развития воображения, который связан с появлением активных форм, когда процесс воображения становится произвольным, ребенок пытается его контролировать. Воображение начинает выполнять две функции: познавательно-интеллектуальную(связана с приобретением информации об окружающем мире) и аффективно-защитную (связана с ругуляцией психического состояния ребенка).</w:t>
      </w:r>
    </w:p>
    <w:p>
      <w:pPr>
        <w:pStyle w:val="Normal"/>
        <w:ind w:firstLine="525"/>
        <w:jc w:val="both"/>
        <w:rPr>
          <w:lang w:val="ru-RU"/>
        </w:rPr>
      </w:pPr>
      <w:r>
        <w:rPr>
          <w:lang w:val="ru-RU"/>
        </w:rPr>
        <w:t>В этом возрасте необходимо развивать умение объединять знакомые образы в нестандартной ситуации, комбинировать знакомые образы, переносить свойства и события с одних объектов на другие,  строить на основе реального опыта фантастические комбинации,   принимать воображаемую ситуацию и действовать в контексте этой ситуации,  по- новому использовать предметы и придавать им разнообразные воображаемые функции, принимать на себя образ воображаемой роли, переводить его в план ролевого действия,  переводить образ воображаемой роли от действия в речевой план</w:t>
      </w:r>
    </w:p>
    <w:p>
      <w:pPr>
        <w:pStyle w:val="Normal"/>
        <w:ind w:firstLine="49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hanging="1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Раздел 3. Развитие речи </w:t>
      </w:r>
    </w:p>
    <w:p>
      <w:pPr>
        <w:pStyle w:val="Normal"/>
        <w:spacing w:lineRule="atLeast" w:line="100"/>
        <w:ind w:hanging="10"/>
        <w:jc w:val="both"/>
        <w:rPr>
          <w:lang w:val="ru-RU"/>
        </w:rPr>
      </w:pPr>
      <w:r>
        <w:rPr>
          <w:lang w:val="ru-RU"/>
        </w:rPr>
        <w:t>Речь — важнейший психический процесс, опосредствующий развитие мышления, памяти, воображения, стимулирующий  их произвольность, осознанность. В среднем дошкольном возрасте важно решать задачи развития словаря, расширения его за счет понимания ребенком смысловой стороны слова. Необходима работа по формированию грамматических обобщений, выработке чувства языкового чутья (чувства языка), а также закреплению правильного звукопроизношения, особенно сложных в артикуляционном  отношении звуков, обращается внимание на точность слово произношения, дикцию. Работа над этими  компонентами речи необходима в целях формирования у детей произвольного построения высказывания, умения выражать свои мысли, чувства, желания, впечатления об окружающем.</w:t>
      </w:r>
    </w:p>
    <w:p>
      <w:pPr>
        <w:pStyle w:val="Normal"/>
        <w:spacing w:lineRule="atLeast" w:line="100"/>
        <w:ind w:hanging="1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100"/>
        <w:ind w:hanging="10"/>
        <w:jc w:val="both"/>
        <w:rPr>
          <w:b/>
          <w:b/>
          <w:lang w:val="ru-RU"/>
        </w:rPr>
      </w:pPr>
      <w:r>
        <w:rPr>
          <w:b/>
          <w:lang w:val="ru-RU"/>
        </w:rPr>
        <w:t>Раздел 4. Развитие внимания</w:t>
      </w:r>
    </w:p>
    <w:p>
      <w:pPr>
        <w:pStyle w:val="Normal"/>
        <w:spacing w:lineRule="atLeast" w:line="100"/>
        <w:ind w:hanging="10"/>
        <w:jc w:val="both"/>
        <w:rPr>
          <w:lang w:val="ru-RU"/>
        </w:rPr>
      </w:pPr>
      <w:r>
        <w:rPr>
          <w:lang w:val="ru-RU"/>
        </w:rPr>
        <w:t xml:space="preserve">Внимание - это психический процесс, который характеризуется направленностью и сосредоточенностью психической деятельности на чем-либо определенном. К 5 годам вследствие целенаправленной работы педагога с детьми, проявление внимания у детей носит все более произвольный характер, то есть проявляется в сознательном и активном сосредоточении ребенка в данный момент времени на коком-либо реальном объекте. </w:t>
      </w:r>
    </w:p>
    <w:p>
      <w:pPr>
        <w:pStyle w:val="Normal"/>
        <w:snapToGrid w:val="false"/>
        <w:ind w:firstLine="540"/>
        <w:jc w:val="both"/>
        <w:rPr>
          <w:lang w:val="ru-RU"/>
        </w:rPr>
      </w:pPr>
      <w:r>
        <w:rPr>
          <w:lang w:val="ru-RU"/>
        </w:rPr>
        <w:t>В процессе систематической работы с детьми этого возраста педагог должен обращать внимание на развитие умения слушать и слышать педагога и детей; воспитывать умение не отвлекаться, длительно сосредотачиваться на объекте;  выслушать педагога и детей до конца.</w:t>
      </w:r>
    </w:p>
    <w:p>
      <w:pPr>
        <w:pStyle w:val="Normal"/>
        <w:spacing w:lineRule="atLeast" w:line="100"/>
        <w:ind w:hanging="10"/>
        <w:jc w:val="both"/>
        <w:rPr>
          <w:b/>
          <w:b/>
          <w:lang w:val="ru-RU"/>
        </w:rPr>
      </w:pPr>
      <w:r>
        <w:rPr>
          <w:b/>
          <w:lang w:val="ru-RU"/>
        </w:rPr>
        <w:t>Раздел 5. Развитие памяти</w:t>
      </w:r>
    </w:p>
    <w:p>
      <w:pPr>
        <w:pStyle w:val="Normal"/>
        <w:spacing w:lineRule="atLeast" w:line="100"/>
        <w:ind w:hanging="1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100"/>
        <w:ind w:hanging="10"/>
        <w:jc w:val="both"/>
        <w:rPr>
          <w:lang w:val="ru-RU"/>
        </w:rPr>
      </w:pPr>
      <w:r>
        <w:rPr>
          <w:lang w:val="ru-RU"/>
        </w:rPr>
        <w:t>Произвольная память — психический познавательный процесс, который осуществляется под контролем сознания в виде постановки цели и использования специальных приемов, а также наличия волевых усилий. У детей среднего дошкольного возраста начинают складываться первые мнемонические приемы осознанного и произвольного запоминания.  Выработка мнемонических приемов осуществляется в игровых ситуациях, упражнениях, дидактических игр. Педагог обращает внимание детей на  эти способы фиксирует в сознании такие приемы как повтор, построение наглядных моделей, классификация, ассоциации и др. Степень запоминания зависит от его интересов. Дети лучше запоминают то, что у них вызывает интерес, и запоминают осмысленно, понимая то, что запоминают. При этом дети преимущественно опираются на наглядно воспринимаемые связи предметов, явлений, а не на абстрактно-логические отношения между понятиями.</w:t>
      </w:r>
    </w:p>
    <w:p>
      <w:pPr>
        <w:pStyle w:val="Normal"/>
        <w:spacing w:lineRule="atLeast" w:line="100"/>
        <w:ind w:hanging="1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hanging="10"/>
        <w:jc w:val="both"/>
        <w:rPr>
          <w:b/>
          <w:b/>
          <w:lang w:val="ru-RU"/>
        </w:rPr>
      </w:pPr>
      <w:r>
        <w:rPr>
          <w:b/>
          <w:lang w:val="ru-RU"/>
        </w:rPr>
        <w:t>Раздел 6. Развитие поведения</w:t>
      </w:r>
    </w:p>
    <w:p>
      <w:pPr>
        <w:pStyle w:val="Normal"/>
        <w:spacing w:lineRule="atLeast" w:line="100"/>
        <w:ind w:hanging="10"/>
        <w:jc w:val="both"/>
        <w:rPr>
          <w:lang w:val="ru-RU"/>
        </w:rPr>
      </w:pPr>
      <w:r>
        <w:rPr>
          <w:lang w:val="ru-RU"/>
        </w:rPr>
        <w:t>Период дошкольного детства связан с изменением условий психического развития ребенка. Взрослый является-образцом для подражания, он интересен ребенку с точки зрения его оценки поступков  других людей. Стремление быть похожим на взрослого лежит в основе многих его поступков, в частности волевых. Для их развития используются различные игры и упражнения. Значима положительная оценка взрослым того, что делает ребенок, и поэтому она управляет его поведением на протяжении всего периода детства. Увеличиваются требования к ребенку со стороны взрослого, которые касаются норм и правил поведения в обществе. Взрослый целенаправленно  организует познавательную деятельность детей, обращая внимание на развитие у детей способности понимать эмоциональное состояние другого человека, формирование навыков осознания своего поведения и отношения к нему с позиции образца, принятого в обществе. Особого внимания заслуживает развитие навыков снятия эмоционального напряжения в ситуациях взаимодействия со сверстниками, воспитания у детей  доброжелательного отношения к сверстникам, их деятельности, воспитания у детей умения договариваться друг с другом в совместной деятельности.</w:t>
      </w:r>
    </w:p>
    <w:p>
      <w:pPr>
        <w:pStyle w:val="Normal"/>
        <w:spacing w:lineRule="atLeast" w:line="100"/>
        <w:ind w:hanging="1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5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5</w:t>
      </w:r>
      <w:r>
        <w:rPr>
          <w:b/>
          <w:bCs/>
          <w:lang w:val="ru-RU"/>
        </w:rPr>
        <w:t>.</w:t>
      </w:r>
      <w:r>
        <w:rPr>
          <w:b/>
          <w:lang w:val="ru-RU"/>
        </w:rPr>
        <w:t xml:space="preserve"> Список литературы</w:t>
      </w:r>
    </w:p>
    <w:p>
      <w:pPr>
        <w:pStyle w:val="211"/>
        <w:ind w:left="30" w:right="0" w:hanging="10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Основная литература:</w:t>
      </w:r>
    </w:p>
    <w:p>
      <w:pPr>
        <w:pStyle w:val="211"/>
        <w:ind w:left="30" w:right="0" w:firstLine="525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1.Белкина В.Н. Психология раннего и дошкольного детсва:.-М., 2005.-256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Смирнова Е.О. Детская психология: Учебник для вузов. 3-е изд.-СП..: Питер, 2009.-304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Арушанова А.Г. Речь и речевое общение детей: Книга для воспитателей десткого сада.-М., 2002.-272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Межиева М.В. Развитие творческих способностей у детей 5 лет.-Ярославль.,20002.-128 с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lang w:val="ru-RU"/>
        </w:rPr>
        <w:t xml:space="preserve"> </w:t>
      </w:r>
      <w:r>
        <w:rPr>
          <w:rFonts w:eastAsia="Times New Roman" w:cs="Times New Roman"/>
          <w:lang w:val="ru-RU"/>
        </w:rPr>
        <w:t xml:space="preserve"> </w:t>
      </w:r>
      <w:r>
        <w:rPr>
          <w:b/>
          <w:i/>
          <w:lang w:val="ru-RU"/>
        </w:rPr>
        <w:t>Дополнительная литератур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Яковлева Н.Г.Психологическая помощь дошкольнику.-СП, 2002.-112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Дьяченко О.М. Понимаете ли вы своего ребенка?: Советы психолога.-М, 1996.-64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Алямовская В.Г., Петрова С.Н. Предупреждение психоэмоционального напряжения у детей дошкольного возраста.-М., 2002.-80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Венгер Л.А. Домашняя школа мышления.-М., 1984.-80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Придумай слово: Речевые игры и упражнения для дошкольников/ Под ред О.С.Ушаковой.-М., 2010.-208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Бардиер Г. Психологическое сопровождение естественного развития дмаленьких детей.-СПб, 199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Гин С.И. Занятия по ТРИЗ в дестком саду.-М., 2008.-144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8. Шустерман З.Г. Новые приключения Колобка, или Наука думать для больших и маленьких.-М., 1993.-256 с. Светилова И.Е. Большая книга заданий ти упражнений по развитию пямяти мылыша.-М., 2009.-144 с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. Щербакова Е.И. Формирование взаимоотношений детей 3-5 лет в игре.-М., 1984.- 80 с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Петерсон Л.Г., Кочемасова Е.Е. Игралочка. Практический курс математики для дошкольников.-М., 2006.-224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  Петерсон Л.Г., Холина Н.П. Раз-ступенька, два-ступенька...Практический курс математики для дошкольников.-М., 2006.-256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2.Я хочу играть. Развивающие игшры с платочком, зеркальцем, пирамидкой, кубиками, мячом. Пособие для родителей.-М., 2012.-64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3. Я играю в куклы. Развивающие игры. Пособие для родителей.-М., 2012.-64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4. Выродова И.А. Музыка в системе ранней помощи: новые педагогические технологии.-М., 2012.-144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    </w:t>
      </w:r>
      <w:r>
        <w:rPr>
          <w:b/>
          <w:lang w:val="ru-RU"/>
        </w:rPr>
        <w:t>6. Оборудование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ru-RU"/>
        </w:rPr>
        <w:t xml:space="preserve">  </w:t>
      </w:r>
      <w:r>
        <w:rPr>
          <w:lang w:val="ru-RU"/>
        </w:rPr>
        <w:t>Аудитория, оборудованная детской мебелью. Учебно-методической литература, иллюстративный материал, модели, дидактические игры, магнитная доска и др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ограмма разработана  к.психол.н., доцентом Н.В.Кущ, к.пед.н., доцентом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. М.Шкляевой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ограмма утверждена на заседании УМК кафедры дошкольной  педагогики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протокол №10, 27.06.2013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ведующая кафедрой                                                                                             Н.В.Кущ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уководитель консультационно-образовательного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центра «Дошкольник» к.пед.н., доцент                                                                Н.М.Шкля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ind w:left="360" w:right="0" w:hanging="0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54:00Z</dcterms:created>
  <dc:creator/>
  <dc:description/>
  <cp:keywords/>
  <dc:language>en-US</dc:language>
  <cp:lastModifiedBy>User</cp:lastModifiedBy>
  <cp:lastPrinted>2013-02-20T17:51:00Z</cp:lastPrinted>
  <dcterms:modified xsi:type="dcterms:W3CDTF">2015-08-28T11:51:00Z</dcterms:modified>
  <cp:revision>3</cp:revision>
  <dc:subject/>
  <dc:title/>
</cp:coreProperties>
</file>