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на заседании Ученого совета института</w:t>
      </w:r>
    </w:p>
    <w:p>
      <w:pPr>
        <w:pStyle w:val="Normal"/>
        <w:jc w:val="right"/>
        <w:rPr/>
      </w:pPr>
      <w:r>
        <w:rPr/>
        <w:t>протокол №   от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ы по выбору на 2011 / 2012 учебный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ета информатики, физики и математики</w:t>
      </w:r>
    </w:p>
    <w:p>
      <w:pPr>
        <w:pStyle w:val="Normal"/>
        <w:jc w:val="center"/>
        <w:rPr/>
      </w:pPr>
      <w:r>
        <w:rPr/>
        <w:t xml:space="preserve">Утверждены на заседании совета факультета </w:t>
      </w:r>
    </w:p>
    <w:p>
      <w:pPr>
        <w:pStyle w:val="Normal"/>
        <w:jc w:val="center"/>
        <w:rPr/>
      </w:pPr>
      <w:r>
        <w:rPr/>
        <w:t>от 27 мая 2011 года, протокол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калавриат – 050200.62 «Физико-математическое образование»</w:t>
      </w:r>
    </w:p>
    <w:p>
      <w:pPr>
        <w:pStyle w:val="Normal"/>
        <w:jc w:val="center"/>
        <w:rPr/>
      </w:pPr>
      <w:r>
        <w:rPr/>
        <w:t>(профиль математика и информатика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32"/>
        <w:gridCol w:w="3178"/>
        <w:gridCol w:w="1158"/>
        <w:gridCol w:w="1832"/>
        <w:gridCol w:w="129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нитарных наук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мировых религи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(84/42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ев А.А., </w:t>
            </w:r>
          </w:p>
          <w:p>
            <w:pPr>
              <w:pStyle w:val="Normal"/>
              <w:rPr/>
            </w:pPr>
            <w:r>
              <w:rPr/>
              <w:t xml:space="preserve">к.филос.н., доцен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калавриат – 050200.62 «Физико-математическое образование»</w:t>
      </w:r>
    </w:p>
    <w:p>
      <w:pPr>
        <w:pStyle w:val="Normal"/>
        <w:jc w:val="center"/>
        <w:rPr/>
      </w:pPr>
      <w:r>
        <w:rPr>
          <w:b/>
        </w:rPr>
        <w:t>(профиль физика</w:t>
      </w:r>
      <w:r>
        <w:rPr/>
        <w:t xml:space="preserve"> и информатика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32"/>
        <w:gridCol w:w="3178"/>
        <w:gridCol w:w="1158"/>
        <w:gridCol w:w="1832"/>
        <w:gridCol w:w="129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нитарных наук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новейшего времен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(84/42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еева Г.Г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филос.н., доце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– 050201.65 «Математика» с дополнительной специальностью «Информатик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32"/>
        <w:gridCol w:w="3178"/>
        <w:gridCol w:w="1158"/>
        <w:gridCol w:w="2047"/>
        <w:gridCol w:w="108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нитарных наук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и эстетика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76/38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кова Л.В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религиозных культур и светской этики 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ев А.А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филос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 глобализирующемся мире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(84/42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хначев А.Д., к.и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социальные институты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кин С.В., </w:t>
            </w:r>
          </w:p>
          <w:p>
            <w:pPr>
              <w:pStyle w:val="Normal"/>
              <w:rPr/>
            </w:pPr>
            <w:r>
              <w:rPr/>
              <w:t>к.и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социальные институты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>(65/32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кин С.В., </w:t>
            </w:r>
          </w:p>
          <w:p>
            <w:pPr>
              <w:pStyle w:val="Normal"/>
              <w:rPr/>
            </w:pPr>
            <w:r>
              <w:rPr/>
              <w:t xml:space="preserve">к.и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и эстетика 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кова Л.В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8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и, ТиМО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атематических кружков и факультативов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(56/28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ниченко И.Л., </w:t>
            </w:r>
          </w:p>
          <w:p>
            <w:pPr>
              <w:pStyle w:val="Normal"/>
              <w:rPr/>
            </w:pPr>
            <w:r>
              <w:rPr/>
              <w:t xml:space="preserve">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 по математике в школе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жевских Л.Т., к.ф-м.н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журнала «Квант»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>(60/30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ев В.В., 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параметрами в заданиях ЕГЭ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ирова Н.М., к.т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школьной математик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4/22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ев В.В., 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тематических кружков и факультативов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ыкина И.В., 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 для старшеклассников «Подготовка к ЕГЭ вопросов алгебры и начал анализа»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ирова Н.М., к.т.н., доце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и, ТиМО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тополог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8/34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жевских Л.Т., </w:t>
            </w:r>
          </w:p>
          <w:p>
            <w:pPr>
              <w:pStyle w:val="Normal"/>
              <w:rPr/>
            </w:pPr>
            <w:r>
              <w:rPr/>
              <w:t xml:space="preserve">к.ф-м.н., доце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временной прикладной алгебры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 М.А., к.ф-м.н, доце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логического характер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2/32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ев В.В., 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вышенной сложности в курсе алгебры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ирова Н.М., к.т.н., доце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теоремы планиметр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4/34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жевских Л.Т., 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уравнений и неравенств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ниченко И.Л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п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текстовых алгебраических задач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ыкина И.В., 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главы геометр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110/66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жевских Л.Т., 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главы алгебры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ов Э.В.,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вопросы математического анализа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ев В.В.,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С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и, ТиМО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обучающих и тестовых программ в среде разработки презентаций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(60/30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кина О.Н., 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ние информатики в начальных классах 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ова Н.Л., </w:t>
            </w:r>
          </w:p>
          <w:p>
            <w:pPr>
              <w:pStyle w:val="Normal"/>
              <w:rPr/>
            </w:pPr>
            <w:r>
              <w:rPr/>
              <w:t xml:space="preserve">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-моделирование и анимация средствами свободного ПО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8/24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филова А.Ю., к.п.н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-моделирование и анимация средствами свободного ПО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филова А.Ю., к.п.н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цифровой фотографии 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ляев А.Г., </w:t>
            </w:r>
          </w:p>
          <w:p>
            <w:pPr>
              <w:pStyle w:val="Normal"/>
              <w:rPr/>
            </w:pPr>
            <w:r>
              <w:rPr/>
              <w:t xml:space="preserve">к.т.н., доце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– 010503.65 «Математическое обеспечение и администрирование информационных систем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32"/>
        <w:gridCol w:w="3183"/>
        <w:gridCol w:w="1156"/>
        <w:gridCol w:w="2045"/>
        <w:gridCol w:w="108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ых наук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и эстет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70/42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кова Л.В., </w:t>
            </w:r>
          </w:p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и социальные институты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90/46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кин С.В., к.и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едени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(76/38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ина Т.Е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4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и, ТиМО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перац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68/36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ыкина И.В., 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, ТиМО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ная графика в </w:t>
            </w:r>
            <w:r>
              <w:rPr>
                <w:lang w:val="en-US"/>
              </w:rPr>
              <w:t>Web</w:t>
            </w:r>
            <w:r>
              <w:rPr/>
              <w:t xml:space="preserve">-дизайн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(72/38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филова А.Ю., к.п.н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 xml:space="preserve">-моделирование и анимация в </w:t>
            </w:r>
            <w:r>
              <w:rPr>
                <w:lang w:val="en-US"/>
              </w:rPr>
              <w:t>Web</w:t>
            </w:r>
            <w:r>
              <w:rPr/>
              <w:t xml:space="preserve">-дизайн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(108/54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филова А.Ю., к.п.н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4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и, ТиМО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ачертательной геометр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70/36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жевских Л.Т.,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6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главы геометр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80/40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жевских Л.Т., </w:t>
            </w:r>
          </w:p>
          <w:p>
            <w:pPr>
              <w:pStyle w:val="Normal"/>
              <w:rPr/>
            </w:pPr>
            <w:r>
              <w:rPr/>
              <w:t xml:space="preserve">к.ф-м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– 050203.65 «Физика» с дополнительной специальностью «Информатик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32"/>
        <w:gridCol w:w="3183"/>
        <w:gridCol w:w="1156"/>
        <w:gridCol w:w="2045"/>
        <w:gridCol w:w="108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нитарных наук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тическое и художественное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52/26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кова Л.В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7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и эстетик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88/44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кова Л.В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7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и и дидактики физики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, техника и технология учебного физического эксперимент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60/30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Е.С., к.п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й эксперимент в дидактике физики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0/30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Ю.В.,  к.п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цикла научного познания в курсе физики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ер В.В., д.п.н., професс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физический практикум по электродинамике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52/26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ер Р.В., д.п.н., профессор Стрелков В.М., ассист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9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ологические основы решения задач по физике в средней школе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фонова Е.С., </w:t>
            </w:r>
          </w:p>
          <w:p>
            <w:pPr>
              <w:pStyle w:val="Normal"/>
              <w:rPr/>
            </w:pPr>
            <w:r>
              <w:rPr/>
              <w:t>к.п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8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и и дидактики физики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 жидкостей и его устойчив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0/30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ин В.А., д.ф-м.н, профес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амостоятельного научного познания учащихся в современной системе физического образования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ер В.В., д.п.н., професс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опыты по физике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0/30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аксина Е.И., ассисте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атмосферы и атмосферного электричества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нин В.А., д.ф-м.н, професс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бобщенных физических понятий средствами эксперимента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52/26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ер В.В., д.п.н., профессор,  Вараксина Е.И., ассист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9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ые доказательства в курсе физики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ер В.В., д.п.н., професс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8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С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и и дидактики физики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физических процессов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8/34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ин В.А., д.ф-м.н, профес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лабораторные работы по физике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нин В.А., д.ф-м.н, професс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1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лабораторные работы по физик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82/42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ин В.А., д.ф-м.н, профес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9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ое моделирование физических процессов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ин В.А., д.ф-м.н, профес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ециальность – 050202.65 «Информатика»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32"/>
        <w:gridCol w:w="3183"/>
        <w:gridCol w:w="1156"/>
        <w:gridCol w:w="1830"/>
        <w:gridCol w:w="129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нитарных наук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и социальные институты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57/28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кин С.В., к.и.н., доцент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вно-нравственное воспитани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88/44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филова В.Л., </w:t>
            </w:r>
          </w:p>
          <w:p>
            <w:pPr>
              <w:pStyle w:val="Normal"/>
              <w:rPr/>
            </w:pPr>
            <w:r>
              <w:rPr/>
              <w:t>к.п.н., доце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ециальность – 050202.65 «Информатика»</w:t>
      </w:r>
      <w:r>
        <w:rPr/>
        <w:t xml:space="preserve"> с дополнительной специальностью «Иностранный язык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32"/>
        <w:gridCol w:w="3183"/>
        <w:gridCol w:w="1156"/>
        <w:gridCol w:w="2045"/>
        <w:gridCol w:w="108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нитарных наук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 глобализирующемся мир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4/40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ачев А.Д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и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2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язы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>(84/40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ев А.А., </w:t>
            </w:r>
          </w:p>
          <w:p>
            <w:pPr>
              <w:pStyle w:val="Normal"/>
              <w:rPr/>
            </w:pPr>
            <w:r>
              <w:rPr/>
              <w:t>к.филос.н., 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едагогического исследования в средней школ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(92/46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Ю.В., 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2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, ТиМО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ние информатики в начальной школ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(108/54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алов Р.Р., к.п.н., доц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2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программирование на стороне клиента для создания электронного учебник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>(84/42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ринов А.С., д.п.н, професс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2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-моделирование и анимация средствами свободного П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8/54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филова А.Ю., к.п.н., </w:t>
            </w:r>
          </w:p>
          <w:p>
            <w:pPr>
              <w:pStyle w:val="Normal"/>
              <w:rPr/>
            </w:pPr>
            <w:r>
              <w:rPr/>
              <w:t xml:space="preserve">ст. преподавател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ециальность – 050202.65 «Информатика»</w:t>
      </w:r>
      <w:r>
        <w:rPr/>
        <w:t xml:space="preserve"> с дополнительной специальностью «Социальная педагогик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11"/>
        <w:gridCol w:w="3203"/>
        <w:gridCol w:w="1157"/>
        <w:gridCol w:w="1830"/>
        <w:gridCol w:w="129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/ цик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федра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курс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местр (час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преподав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подгрупп / студентов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, ТиМО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 и видеотехнологии в работе педаго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>(108/54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кина О.Н., к.п.н., доцен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кан факультета информатики, физики и математики</w:t>
        <w:tab/>
        <w:tab/>
        <w:tab/>
        <w:t xml:space="preserve">Ю.В. Иванов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19:00Z</dcterms:created>
  <dc:creator>matfak</dc:creator>
  <dc:description/>
  <cp:keywords/>
  <dc:language>en-US</dc:language>
  <cp:lastModifiedBy>matfak</cp:lastModifiedBy>
  <cp:lastPrinted>2011-05-27T08:46:00Z</cp:lastPrinted>
  <dcterms:modified xsi:type="dcterms:W3CDTF">2011-06-27T06:33:00Z</dcterms:modified>
  <cp:revision>40</cp:revision>
  <dc:subject/>
  <dc:title/>
</cp:coreProperties>
</file>