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на заседании Ученого совета института</w:t>
      </w:r>
    </w:p>
    <w:p>
      <w:pPr>
        <w:pStyle w:val="Style15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 от 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РСЫ ПО ВЫБО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1/2012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  <w:t xml:space="preserve">Факультет </w:t>
      </w:r>
      <w:r>
        <w:rPr>
          <w:i/>
          <w:u w:val="single"/>
        </w:rPr>
        <w:t>педагогического и художественного образования</w:t>
      </w:r>
    </w:p>
    <w:p>
      <w:pPr>
        <w:pStyle w:val="Normal"/>
        <w:ind w:left="142" w:hanging="0"/>
        <w:rPr>
          <w:i/>
          <w:i/>
          <w:u w:val="single"/>
        </w:rPr>
      </w:pPr>
      <w:r>
        <w:rPr/>
        <w:t xml:space="preserve">Специальность </w:t>
      </w:r>
      <w:r>
        <w:rPr>
          <w:b/>
          <w:i/>
          <w:u w:val="single"/>
        </w:rPr>
        <w:t>050601.65 Музыкальное образова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36"/>
        <w:gridCol w:w="3454"/>
        <w:gridCol w:w="1932"/>
        <w:gridCol w:w="2010"/>
        <w:gridCol w:w="800"/>
      </w:tblGrid>
      <w:tr>
        <w:trPr>
          <w:trHeight w:val="1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урс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.(час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преподава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. подгр./ студ.</w:t>
            </w:r>
          </w:p>
        </w:tc>
      </w:tr>
      <w:tr>
        <w:trPr>
          <w:trHeight w:val="49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Э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и и методики преподавания истори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в портретах политических и государственных деятел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65/3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ашкова И.А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и.н., доц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8</w:t>
            </w:r>
          </w:p>
        </w:tc>
      </w:tr>
      <w:tr>
        <w:trPr>
          <w:trHeight w:val="5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нау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з как социально-культурное явление ХХ в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+ 4 спо (92/46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кин С.В., к.и.н., доц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8; 1/8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ировой 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68/3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 А.А., к.филос.н., доц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</w:t>
            </w:r>
          </w:p>
        </w:tc>
      </w:tr>
      <w:tr>
        <w:trPr>
          <w:trHeight w:val="2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в педагогик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48/2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шниченко А.А., д.п.н., доц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</w:t>
            </w:r>
          </w:p>
        </w:tc>
      </w:tr>
      <w:tr>
        <w:trPr>
          <w:trHeight w:val="1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и и методики начального образова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знакомления с культурой разных народов средствами мифолог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36/18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З.В., к.биол.н., доц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удущего учителя музыки к работе по национально-региональной программе «Музык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44/2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мачева М.И., к.п.н., доц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; 1/9</w:t>
            </w:r>
          </w:p>
        </w:tc>
      </w:tr>
      <w:tr>
        <w:trPr>
          <w:trHeight w:val="3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 голосового аппара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32/16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ицкая Е.В.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п.н., доц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; 1/9</w:t>
            </w:r>
          </w:p>
        </w:tc>
      </w:tr>
      <w:tr>
        <w:trPr>
          <w:trHeight w:val="5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симфонического оркест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к (48/2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йчук Л.В., к.п.н., доц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</w:t>
            </w:r>
          </w:p>
        </w:tc>
      </w:tr>
      <w:tr>
        <w:trPr>
          <w:trHeight w:val="1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евое музицирова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4 (56/2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В.П., ст.преподава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педагогическое общение с хоровым коллектив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к (36/1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мачева М.И., к.п.н., доц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</w:t>
            </w:r>
          </w:p>
        </w:tc>
      </w:tr>
      <w:tr>
        <w:trPr>
          <w:trHeight w:val="1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Формирование муз.-творч. </w:t>
            </w:r>
            <w:r>
              <w:rPr>
                <w:rFonts w:eastAsia="DejaVu Sans" w:cs="DejaVu Sans"/>
                <w:sz w:val="20"/>
                <w:szCs w:val="20"/>
              </w:rPr>
              <w:t>компетентности буд. учителя музы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шк(36/18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 О.В., ст.преподава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8; 1/9</w:t>
            </w:r>
          </w:p>
        </w:tc>
      </w:tr>
      <w:tr>
        <w:trPr>
          <w:trHeight w:val="1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ртистических качеств личности будущего педагога-музыканта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шк (36/18)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вощикова Л.Н., ст.преподавател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8; 1/9</w:t>
            </w:r>
          </w:p>
        </w:tc>
      </w:tr>
      <w:tr>
        <w:trPr>
          <w:trHeight w:val="5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и методика работы  с удмуртским репертуар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36/1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стерева Е.Ю., ст.преподава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8</w:t>
            </w:r>
          </w:p>
        </w:tc>
      </w:tr>
      <w:tr>
        <w:trPr>
          <w:trHeight w:val="1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ые проблемы современной музы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+6спо (48/2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йчук Л.В., к.п.н., доц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; 1/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79" w:leader="none"/>
          <w:tab w:val="left" w:pos="5032" w:leader="none"/>
        </w:tabs>
        <w:snapToGrid w:val="false"/>
        <w:rPr/>
      </w:pPr>
      <w:r>
        <w:rPr/>
        <w:t xml:space="preserve">Специальность  </w:t>
      </w:r>
      <w:r>
        <w:rPr>
          <w:b/>
          <w:i/>
          <w:iCs/>
          <w:u w:val="single"/>
        </w:rPr>
        <w:t>050707.65 - Педагогика и методика дошкольного образования</w:t>
      </w:r>
      <w:r>
        <w:rPr>
          <w:b/>
          <w:u w:val="single"/>
        </w:rPr>
        <w:t xml:space="preserve"> </w:t>
      </w:r>
      <w:r>
        <w:rPr>
          <w:b/>
          <w:i/>
          <w:iCs/>
          <w:u w:val="single"/>
        </w:rPr>
        <w:t>с дополнительной специальностью Дошкольная педагогика и психология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537"/>
        <w:gridCol w:w="3707"/>
        <w:gridCol w:w="1670"/>
        <w:gridCol w:w="1819"/>
        <w:gridCol w:w="1205"/>
      </w:tblGrid>
      <w:tr>
        <w:trPr>
          <w:trHeight w:val="1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дисц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федр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урс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.(час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. подгр.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д.</w:t>
            </w:r>
          </w:p>
        </w:tc>
      </w:tr>
      <w:tr>
        <w:trPr>
          <w:trHeight w:val="10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Э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наук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а и эстети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88/44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Л.В., ст.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3</w:t>
            </w:r>
          </w:p>
        </w:tc>
      </w:tr>
      <w:tr>
        <w:trPr>
          <w:trHeight w:val="10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аконодательства о семье и школе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88/44)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ина Т.Е., ст.преподаватель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</w:t>
            </w:r>
          </w:p>
        </w:tc>
      </w:tr>
      <w:tr>
        <w:trPr>
          <w:trHeight w:val="10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и социальные институ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88/44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кин С.В., к.и.н., доцен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4</w:t>
            </w:r>
          </w:p>
        </w:tc>
      </w:tr>
      <w:tr>
        <w:trPr>
          <w:trHeight w:val="10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аконодательства о семье и школе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68/34)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ина Т.Е., ст.преподаватель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</w:tc>
      </w:tr>
      <w:tr>
        <w:trPr>
          <w:trHeight w:val="10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новейшего времен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68/34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Г.Г., к.филос.н., доцен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2</w:t>
            </w:r>
          </w:p>
        </w:tc>
      </w:tr>
      <w:tr>
        <w:trPr>
          <w:trHeight w:val="10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и художественно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68/34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Л.В., ст.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</w:t>
            </w:r>
          </w:p>
        </w:tc>
      </w:tr>
      <w:tr>
        <w:trPr>
          <w:trHeight w:val="472" w:hRule="exac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й педагогик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 в экологическом образовании детей дошкольн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44/18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ляева Н.М., к.п.н., доцен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2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етей дошкольного возраста этикет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44/18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укова Т.Н., к.п.н., доцент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детей дошкольного возраста представлений о ЗОЖ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44/18)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Т.С., к.п.н, доцент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2</w:t>
            </w:r>
          </w:p>
        </w:tc>
      </w:tr>
      <w:tr>
        <w:trPr>
          <w:trHeight w:val="472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ммуникативных способностей детей дошкольн. возраст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44/18)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щ Н.В., к.пс.н., доцент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ие направления в психологии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72/32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щ Н.В., к.пс.н., доцент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</w:tc>
      </w:tr>
      <w:tr>
        <w:trPr>
          <w:trHeight w:val="10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театрализованной деятельностью детей дошкольного возраст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72/32)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укова Т.Н., к.п.н., доцент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</w:t>
            </w:r>
          </w:p>
          <w:p>
            <w:pPr>
              <w:pStyle w:val="Normal"/>
              <w:snapToGrid w:val="false"/>
              <w:ind w:right="-6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</w:t>
            </w:r>
          </w:p>
        </w:tc>
      </w:tr>
      <w:tr>
        <w:trPr>
          <w:trHeight w:val="472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ое консультирование в ДО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72/32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Т.С., к.п.н., доцен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2</w:t>
            </w:r>
          </w:p>
        </w:tc>
      </w:tr>
      <w:tr>
        <w:trPr>
          <w:trHeight w:val="472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казки в воспитании детей дошкольного возраст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72/32)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ляева Н.М., к.п.н., доцент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й педагогик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детей дошкольного возраста с социальной действительность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52/26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Т.С., к.п.н., доцен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</w:tc>
      </w:tr>
      <w:tr>
        <w:trPr>
          <w:trHeight w:val="472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театрализованной деятельностью детей дошкольного возраст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52/26)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укова Т.Н., к.п.н., доцент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адиционные худож. техники в изобр. творчестве детей дошкольн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52/26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.В., ст.преподаватель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2</w:t>
            </w:r>
          </w:p>
        </w:tc>
      </w:tr>
      <w:tr>
        <w:trPr>
          <w:trHeight w:val="472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адиционные средства математич. развития детей дошкольного возраст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52/26)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енко Т.Н., доцент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 педаго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44/22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Т.С., к.п.н., доцен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6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4</w:t>
            </w:r>
          </w:p>
        </w:tc>
      </w:tr>
      <w:tr>
        <w:trPr>
          <w:trHeight w:val="573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управления персоналом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44/22)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ва Т.Б., к.п.н., доцент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в ознакомлении детей дошкольного возраста с родным краем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52/26)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укова Т.Н., к.п.н., доцент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4</w:t>
            </w:r>
          </w:p>
        </w:tc>
      </w:tr>
      <w:tr>
        <w:trPr>
          <w:trHeight w:val="472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формы дошкольного образ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52/26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ва Т.Б., к.п.н., доцент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Специальность </w:t>
      </w:r>
      <w:r>
        <w:rPr>
          <w:b/>
          <w:i/>
          <w:u w:val="single"/>
        </w:rPr>
        <w:t>050708.65 – Педагогика и методика начального образования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2"/>
        <w:gridCol w:w="3544"/>
        <w:gridCol w:w="1323"/>
        <w:gridCol w:w="1851"/>
        <w:gridCol w:w="1220"/>
      </w:tblGrid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дисц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фед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ур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.(час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преподавате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. подгр./</w:t>
            </w:r>
          </w:p>
          <w:p>
            <w:pPr>
              <w:pStyle w:val="Normal"/>
              <w:snapToGrid w:val="false"/>
              <w:ind w:lef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д.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Э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и и методики преподавания ист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ение в школ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67/34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лкова Л.А., к.и.н., профессо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3</w:t>
            </w:r>
          </w:p>
        </w:tc>
      </w:tr>
      <w:tr>
        <w:trPr>
          <w:trHeight w:val="4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логия дет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67/34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а Д.Г., к.и.н., доц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4</w:t>
            </w:r>
          </w:p>
        </w:tc>
      </w:tr>
      <w:tr>
        <w:trPr>
          <w:trHeight w:val="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ография детства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67/34)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шина М.В., к.и.н., доцен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</w:t>
            </w:r>
          </w:p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нау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новейшего времен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67/34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деева Г.Г., к.филос.н., доц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3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язык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67/34)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ляев А.А., к.филос.н., доцен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</w:t>
            </w:r>
          </w:p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и социальные институ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67/34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кин С.В., к.и.н., доц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4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системы современност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47/24)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хначев А.Д., к.и.н., доцен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11 </w:t>
            </w:r>
          </w:p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ировых религ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44/22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 А.А., к.филос.н., доц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11 </w:t>
            </w:r>
          </w:p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челове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47/24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ина Т.Е., ст.преподавате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11 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ки и методики начального образов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ые проблемы эстетического воспитания младших школьник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92/46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Г.В., к.п.н., доц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нновацион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92/46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Ю.Г., к.п.н., доц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в педагогическ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92/46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олмин А.В., д.п.н., профессо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2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доровьесберегающие технологии в образовательном процессе  нач. школы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92/46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льянова Н.С., к.п.н., доцен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3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уроков эстетики в начальных класса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(68/34)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Г.В., к.п.н., доц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3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алеологический подход в образовании и воспитании учащихся начальной школы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(68/34) 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З.В., к.биол.н., доцен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2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удущих учителей к инновационной деят-сти в нач. школ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(68/34)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Ю.Г., к.п.н., доц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ворч. компетентность педагога нач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(68/34)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олмин А.В., д.п.н., профессо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и и методики нач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ифов, легенд в преподавании естествознания в нач. шк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100/50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З.В., к.биол.н., доц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3</w:t>
            </w:r>
          </w:p>
        </w:tc>
      </w:tr>
      <w:tr>
        <w:trPr>
          <w:trHeight w:val="5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твор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х школьник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100/50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ндарова Н.Н., к.п.н., доц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4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стандартных задач по математике в нач. школ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100/50)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ва Г.В., ст.преподаватель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</w:t>
            </w:r>
          </w:p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уч-ся нач. школы с культурой разных народов на примере мифолог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(100/50)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З.В., к.биол.н., доц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чевого творчества в начальных класса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(100/50)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ндарова Н.Н., к.п.н., доц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</w:tc>
      </w:tr>
      <w:tr>
        <w:trPr>
          <w:trHeight w:val="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врологического мышления младших школьников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(100/50) 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М.А., ст.преподаватель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29:00Z</dcterms:created>
  <dc:creator>деканат</dc:creator>
  <dc:description/>
  <cp:keywords/>
  <dc:language>en-US</dc:language>
  <cp:lastModifiedBy>Поздеева О.Г.</cp:lastModifiedBy>
  <cp:lastPrinted>2011-06-23T13:42:00Z</cp:lastPrinted>
  <dcterms:modified xsi:type="dcterms:W3CDTF">2011-06-24T05:32:00Z</dcterms:modified>
  <cp:revision>3</cp:revision>
  <dc:subject/>
  <dc:title>УТВЕРЖДЕНЫ</dc:title>
</cp:coreProperties>
</file>