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ктору ФГБОУ ВО ГГПИ             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говской-Назаровой Янине Александров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я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чество____________________________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лжность__________________________  </w:t>
      </w:r>
    </w:p>
    <w:p>
      <w:pPr>
        <w:pStyle w:val="Normal"/>
        <w:tabs>
          <w:tab w:val="clear" w:pos="708"/>
          <w:tab w:val="left" w:pos="53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аботы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живающего(ей) по адресу : _________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шу допустить меня к участию в конкурсном отборе на замещение должности_________________________________________________на_______ставку(и),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сновному месту работы (по совместительству) </w:t>
      </w:r>
      <w:r>
        <w:rPr>
          <w:rFonts w:cs="Times New Roman" w:ascii="Times New Roman" w:hAnsi="Times New Roman"/>
          <w:sz w:val="18"/>
          <w:szCs w:val="18"/>
        </w:rPr>
        <w:t>нужное подчеркнуть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ы______________________________________________________________________федерального государственного бюджетного  образовательного учреждения высшего образования «Глазовский государственный педагогический институт имени В.Г. Короленко». С Положением о порядке замещения должностей научно-педагогических работников, квалификационными требованиями к соответствующей должности, условиями оплаты труда в соответствии с Положением об оплате труда, коллективным договором ознакомлен(а)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бработку моих персональных данных на период проведения конкурсных процедур согласен(а)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высшем образовании, ученой степени, ученом з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хождении повышения квалификации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Полный список учебных изданий и научных трудов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 Отчет о научно-педагогической деятельности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 Автобиография.</w:t>
      </w:r>
    </w:p>
    <w:p>
      <w:pPr>
        <w:pStyle w:val="Style15"/>
        <w:spacing w:before="0" w:after="0"/>
        <w:ind w:left="0" w:hanging="0"/>
        <w:contextualSpacing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6. Документы, подтверждающие отсутствие ограничений на занятие педагогической  деятельностью в сфере образования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 Справка о прохождении обязательного предварительного (при поступлении на работу, избрании по конкурсу) медицинского осмотра (обследования), в порядке, установленном законодательством Российской Федерации </w:t>
      </w:r>
      <w:r>
        <w:rPr>
          <w:rFonts w:cs="Times New Roman" w:ascii="Times New Roman" w:hAnsi="Times New Roman"/>
          <w:i/>
          <w:sz w:val="24"/>
          <w:szCs w:val="24"/>
        </w:rPr>
        <w:t>(справку предоставить до даты проведения конкурса).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39"/>
        <w:gridCol w:w="2405"/>
        <w:gridCol w:w="239"/>
        <w:gridCol w:w="3003"/>
        <w:gridCol w:w="239"/>
      </w:tblGrid>
      <w:tr>
        <w:trPr/>
        <w:tc>
          <w:tcPr>
            <w:tcW w:w="33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фров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   _______________  2017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5:39:00Z</dcterms:created>
  <dc:creator>Онокало</dc:creator>
  <dc:description/>
  <cp:keywords/>
  <dc:language>en-US</dc:language>
  <cp:lastModifiedBy>Онокало</cp:lastModifiedBy>
  <dcterms:modified xsi:type="dcterms:W3CDTF">2017-04-20T06:41:00Z</dcterms:modified>
  <cp:revision>3</cp:revision>
  <dc:subject/>
  <dc:title>Ректору КГУ им</dc:title>
</cp:coreProperties>
</file>