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и качество подготовки студентов по дисциплине «Иностранны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Актуальность вопро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участие студентов всех профилей в программах академической мобильности, международного обмена, грантовых программа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иноязычной компетенции студентов неязыковых профилей ограничивает их возможность к участию в международной деятельност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ледствие, необходимо модернизировать содержание подготовки по ИЯ и координировать его с потребностями вуза, а также с международными стандартам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нализ ФГОС В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ФГОС ВО не регламентирует  объем и содержание подготовки по ИЯ. В нем прописаны две компетенции, формирование которых напрямую связано с изучением 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-4:  </w:t>
      </w:r>
      <w:r>
        <w:rPr>
          <w:rFonts w:cs="Times New Roman" w:ascii="Times New Roman" w:hAnsi="Times New Roman"/>
          <w:sz w:val="28"/>
          <w:szCs w:val="28"/>
        </w:rPr>
        <w:t>проявляет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К-5:</w:t>
      </w:r>
      <w:r>
        <w:rPr>
          <w:rFonts w:cs="Times New Roman" w:ascii="Times New Roman" w:hAnsi="Times New Roman"/>
          <w:sz w:val="28"/>
          <w:szCs w:val="28"/>
        </w:rPr>
        <w:t xml:space="preserve"> обладает способностью работать в команде, толерантно воспринимая социальные, этнические, конфессиональные и культурные различ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европейская шкала уровней владения иностранным язык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ой шкале, любой пользователь ИЯ может определить свой уровень языковой компетенции (см. Слайд № 5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как показывает практика, большинство студентов неязыковых профилей поступают на первый курс, владея иностранным языком на уровне А1, в лучшем случае, А2 (см. Сл. №№ 6,7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для успешного участия в научной и международной деятельности требуется владения ИЯ на уровнях В1-В2 (см. Сл. №№ 8,9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анкет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ями кафедры ИЯ и МП было проведено анкетирование студентов неязыковых профилей с целью выявить уровень удовлетворенности студентов качеством обучения ИЯ, а также степень их заинтересованности в изучении данного предмета на более высоком уровне (см. Сл. №№ 10-12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дернизация  содержания подготовки по 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была разработана уровневая программа подготовки по ИЯ, содержание которой учитывает отмеченные ранее проблемы (см. Сл. № 13). Программа состоит из четырех модулей, два из которых будут реализовываться в рамках учебного плана (8 ЗЕ).  Содержание программы может быть адаптировано под особенности того или иного профиля и предполагает развитие коммуникативной и межкультурной компетенции, а также интеграцию предметов профессионального цикла (см. Сл. № 14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ули 3 и 4 предполагают углубленное изучение языка  в рамках факультатива, основной целью которого видится подготовка группы студентов, обладающих хорошим научным потенциалом и владеющих английским языком на уровне не ниже В1, для участия в грантовых программах, программах академического обмена, международных конференциях. Предполагается тесное сотрудничество преподавателей ИЯ и заведующих/ преподавателей выпускающих кафед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ы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внести корректировки в рабочие программы дисциплины «Иностранный язык», начать их внедрение с 2016/2017 уч. год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эффективности процесса обучения ИЯ в вузе необходимо обновить фонд учебной литературы, закупить программное обеспечение, оснастить компьютерные классы новыми наушниками с микрофонами. Кроме того, необходимо приобрести и установить современный лингафонный кабин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с 2016/2017 учебного года ввести факультатив «Иностранный язык в академических целях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0:58:00Z</dcterms:created>
  <dc:creator>Maxiki</dc:creator>
  <dc:description/>
  <cp:keywords/>
  <dc:language>en-US</dc:language>
  <cp:lastModifiedBy>student</cp:lastModifiedBy>
  <dcterms:modified xsi:type="dcterms:W3CDTF">2016-04-29T05:30:00Z</dcterms:modified>
  <cp:revision>3</cp:revision>
  <dc:subject/>
  <dc:title/>
</cp:coreProperties>
</file>