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сшего  образования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 xml:space="preserve">«ГЛАЗОВСКИЙ ГОСУДАРСТВЕНННЫЙ ПЕДАГОГИЧЕСКИЙ ИНСТИТУТ 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>имени В.Г.Короленко»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Cs/>
          <w:sz w:val="20"/>
        </w:rPr>
      </w:pPr>
      <w:r>
        <w:rPr>
          <w:bCs/>
          <w:sz w:val="20"/>
        </w:rPr>
        <w:t>Первомайская ул., д.25                                                                  Телефон (34141) 5-58-57. Факс (34141) 5-59-49.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/>
      </w:pPr>
      <w:r>
        <w:rPr>
          <w:bCs/>
          <w:sz w:val="20"/>
        </w:rPr>
        <w:t xml:space="preserve">г. Глазов ,Удмуртская Республика, 427621                               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org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ind w:left="-567"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ВЫПИСКА ИЗ ПРОТОКОЛА № 15</w:t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заседания Ученого совета института</w:t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17 апреля 2017 г.</w:t>
      </w:r>
    </w:p>
    <w:p>
      <w:pPr>
        <w:pStyle w:val="Normal"/>
        <w:ind w:left="-567" w:right="-1192" w:hanging="0"/>
        <w:jc w:val="right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left="-567" w:right="-3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линный протокол хранится </w:t>
      </w:r>
    </w:p>
    <w:p>
      <w:pPr>
        <w:pStyle w:val="Normal"/>
        <w:ind w:left="-567" w:right="-3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лах Совета институт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0" w:right="0" w:firstLine="4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– Чиговская-Назарова Я. 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0" w:right="0" w:firstLine="4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Учёного совета   – Калинина Л.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0" w:right="0" w:firstLine="4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 – 28 членов Учёного совета (из 35, кворум имеетс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ервому вопрос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555"/>
        <w:rPr/>
      </w:pPr>
      <w:r>
        <w:rPr>
          <w:rFonts w:cs="Times New Roman" w:ascii="Times New Roman" w:hAnsi="Times New Roman"/>
          <w:sz w:val="24"/>
        </w:rPr>
        <w:t>Богданову Л.А., декана факультета СКиФ, с представлением модели адаптированной основ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(Приложение 1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5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акулова Л. А. о программах для лиц с нарушением слух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5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говская-Назарова Я. А. с уточняющим вопросом о реализации программ "ОМЗ" и "Культура речи"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5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кина О. Н. о внедрении адаптационных моду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И:</w:t>
      </w:r>
    </w:p>
    <w:p>
      <w:pPr>
        <w:pStyle w:val="Style22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работать методическую и нормативную базу о порядке организации и осуществления образовательной деятельности по АОПОП высшего образования.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е: проректор по УР И.В. Рубанова, 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ьтета СКиФ Л.А. Богданова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декабрь 2017 г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2. Разработать и провести курсы повышения квалификации преподавателей вуза по проблемам сопровождения студентов с инвалидностью в образовательной деятельности.  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: проректор по ИД О.Н. Уткина,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зав. кафедрой педагогики и психологии А.А. Мирошниченко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2017-2018 уч.г.</w:t>
      </w:r>
    </w:p>
    <w:p>
      <w:pPr>
        <w:pStyle w:val="Style22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ть модель АОПОП при разработке адаптированных образовательных программ на всех факультетах.</w:t>
      </w:r>
    </w:p>
    <w:p>
      <w:pPr>
        <w:pStyle w:val="Style22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: деканы факультетов.</w:t>
      </w:r>
    </w:p>
    <w:p>
      <w:pPr>
        <w:pStyle w:val="Style22"/>
        <w:spacing w:lineRule="atLeast" w:line="10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2018-2019 уч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второму вопрос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ву Е. Н., начальника УВиСР, Касимову С. А., председателя профсоюзной организации студентов и аспирантов, Шубину А. В., председателя Совета обучающихся,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заимодействии  профсоюзной организации и органов студенческого самоуправления с администрацией института.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exact" w:line="283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уализировать нормативно-правовую базу, обеспечивающую социальные права обучающихс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е: Котова Е. Н., начальник управления по ВиСР, 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имова С. А., председатель профкома студентов и аспирантов, 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а А. В., председатель Совета обучающихс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август - сентябрь 2017 г.</w:t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 студенческий медиацентр ГГПИ.  </w:t>
      </w:r>
    </w:p>
    <w:p>
      <w:pPr>
        <w:pStyle w:val="Normal"/>
        <w:tabs>
          <w:tab w:val="clear" w:pos="708"/>
          <w:tab w:val="left" w:pos="0" w:leader="none"/>
        </w:tabs>
        <w:spacing w:lineRule="exact" w:line="283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: Касимова С.А., председатель профкома студентов и аспирантов, </w:t>
      </w:r>
    </w:p>
    <w:p>
      <w:pPr>
        <w:pStyle w:val="Normal"/>
        <w:tabs>
          <w:tab w:val="clear" w:pos="708"/>
          <w:tab w:val="left" w:pos="0" w:leader="none"/>
        </w:tabs>
        <w:spacing w:lineRule="exact" w:line="283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ва Е. Н., начальник управления по ВиСР,  </w:t>
      </w:r>
    </w:p>
    <w:p>
      <w:pPr>
        <w:pStyle w:val="Normal"/>
        <w:tabs>
          <w:tab w:val="clear" w:pos="708"/>
          <w:tab w:val="left" w:pos="0" w:leader="none"/>
        </w:tabs>
        <w:spacing w:lineRule="exact" w:line="283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а А. В., председатель Совета обучающихся</w:t>
      </w:r>
    </w:p>
    <w:p>
      <w:pPr>
        <w:pStyle w:val="Normal"/>
        <w:tabs>
          <w:tab w:val="clear" w:pos="708"/>
          <w:tab w:val="left" w:pos="0" w:leader="none"/>
        </w:tabs>
        <w:spacing w:lineRule="exact" w:line="283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: январь 2018 г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Ученого совета                                                   Л. А. Калини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04.2017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10:00Z</dcterms:created>
  <dc:creator>АНДРЕЙ</dc:creator>
  <dc:description/>
  <dc:language>en-US</dc:language>
  <cp:lastModifiedBy>АНДРЕЙ</cp:lastModifiedBy>
  <dcterms:modified xsi:type="dcterms:W3CDTF">2017-03-29T19:09:00Z</dcterms:modified>
  <cp:revision>6</cp:revision>
  <dc:subject/>
  <dc:title/>
</cp:coreProperties>
</file>